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A ZEWNĘTRZNA - SPECYFIKACJA TECHNICZNA 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IA I ODBIORU ROBÓT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instalacje elektryczne i niskoprąd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P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01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opracowa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. elektryczne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irosław Zimo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do projektowania bez ograniczeń w specj. instalacyjnej w zakresie sieci, instalacji i urządzeń elektrycznych i elektroenergetycznych 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lang w:val="en-US"/>
              </w:rPr>
              <w:t>nr upr. 190/77/Wwm</w:t>
            </w:r>
            <w:r>
              <w:rPr/>
              <w:t xml:space="preserve"> </w:t>
            </w:r>
          </w:p>
          <w:p>
            <w:pPr>
              <w:pStyle w:val="TextBody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9950" cy="869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32:00Z</dcterms:created>
  <dc:creator>user</dc:creator>
  <dc:description/>
  <cp:keywords/>
  <dc:language>en-US</dc:language>
  <cp:lastModifiedBy>Krzysiek</cp:lastModifiedBy>
  <cp:lastPrinted>2016-08-23T22:33:00Z</cp:lastPrinted>
  <dcterms:modified xsi:type="dcterms:W3CDTF">2017-01-13T10:47:00Z</dcterms:modified>
  <cp:revision>3</cp:revision>
  <dc:subject/>
  <dc:title>INWESTYCJA</dc:title>
</cp:coreProperties>
</file>